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rPr>
      </w:pPr>
      <w:r>
        <w:rPr>
          <w:color w:val="333333"/>
        </w:rPr>
        <w:t>大家好，我是忠義國小小小解說員藍勻孜，我今天要解說的景點是泮池和泮宮石坊。孔廟裡面有兩個空間，用「泮」取名，分別是東面的泮宮石坊與南面的泮池。「泮宮」是諸侯的學校，「辟雍」則是周朝設在天子國都的大學。「辟雍」的格局包括中央的主體建築和外環的圓形水池，中央的主體分成東、西、南、北、中等五個格局，可能是因為不同學習科目而分成不同空間，就像現在的學校有很多不同的教是一樣；辟雍是天子的學校，其他諸侯因為地位比皇帝低，所以學校規模比辟雍小，建築外圍只能用一個半圓形的水池，不像現在每個人都可以在家裡設噴水池。</w:t>
      </w:r>
      <w:r>
        <w:rPr>
          <w:rFonts w:eastAsia="Times New Roman"/>
          <w:color w:val="333333"/>
        </w:rPr>
        <w:t xml:space="preserve"> </w:t>
      </w:r>
      <w:r>
        <w:rPr>
          <w:color w:val="333333"/>
        </w:rPr>
        <w:t>當時也會在學校裡面定時舉行相飲酒、釋奠等敬老、祭祀的禮儀，學生們依實際儀禮的操作學習禮儀，從中國開始有教育，這種藉由演禮以達到習禮的方式，就一直是中國教育場所的設計概念。</w:t>
      </w:r>
    </w:p>
    <w:p>
      <w:pPr>
        <w:pStyle w:val="Normal"/>
        <w:ind w:firstLine="480"/>
        <w:rPr>
          <w:color w:val="333333"/>
        </w:rPr>
      </w:pPr>
      <w:r>
        <w:rPr>
          <w:color w:val="333333"/>
        </w:rPr>
        <w:t>因為孔廟和地方的官學合稱為學宮，中間的國子學相對於周代天子的辟雍，地方的學宮相當於周代諸侯的泮宮，因為辟雍環繞著圓形的水池，泮宮環繞著半圓形的水池，所以在地方孔廟的軸線正前方通常會設一座半圓形的水池來紀念這件事情，這也表示孔廟與學校相結合的概念。</w:t>
      </w:r>
      <w:r>
        <w:rPr>
          <w:color w:val="333333"/>
        </w:rPr>
        <w:t>另外，石坊取名泮宮，也有類似之意義。台南市孔子廟泮宮坊為清乾隆十四年（一七四九年）始立，將元樞重修，形制為四柱三間，石柱正（東）面對聯題曰「集群聖之大成，振玉聲金，道通中外；立萬世之師表、存神過化，德合乾坤」，背（西）面題曰「參兩大以成能，時行物生，無私化育；綜六經而垂教，禮門義路，不過範圍」。泮宮坊雖為石造，但全部模仿木構形式，各類雕刻精細。</w:t>
      </w:r>
    </w:p>
    <w:p>
      <w:pPr>
        <w:pStyle w:val="Normal"/>
        <w:ind w:firstLine="480"/>
        <w:rPr>
          <w:color w:val="333333"/>
        </w:rPr>
      </w:pPr>
      <w:r>
        <w:rPr>
          <w:color w:val="333333"/>
        </w:rPr>
      </w:r>
    </w:p>
    <w:p>
      <w:pPr>
        <w:pStyle w:val="Normal"/>
        <w:ind w:firstLine="480"/>
        <w:rPr>
          <w:color w:val="333333"/>
        </w:rPr>
      </w:pPr>
      <w:r>
        <w:rPr>
          <w:color w:val="333333"/>
        </w:rPr>
        <w:t>孔廟半圓形的泮池位於已經不存在的檽星門南邊，用石欄杆圍住，在與庭院相接的牆上嵌有一塊「思樂泮水」石碑，出自《詩經》，古時候，參與應試的生員（秀才）必須至孔子廟參拜孔子，然後出檽星門到泮池繞一圈，並採池中的水芹插在帽子邊，稱為「遊泮」。這塊石碑在日治時期曾遭日軍移作防空洞的材料，光復後拆除防空沿後才重現天日，並於民國五十四年（一九六五年）重新嵌於牆上。</w:t>
      </w:r>
    </w:p>
    <w:p>
      <w:pPr>
        <w:pStyle w:val="Normal"/>
        <w:ind w:firstLine="480"/>
        <w:rPr>
          <w:color w:val="333333"/>
        </w:rPr>
      </w:pPr>
      <w:r>
        <w:rPr>
          <w:color w:val="333333"/>
        </w:rPr>
        <w:t>另外，石坊取名泮宮，也有類似之意義。孔廟泮宮坊是清乾隆十四年（一七四九年）所設立，蔣元樞重修，形制是四柱三間，石柱正（東）面對聯題「集群聖之大成，振玉聲金，道通中外；立萬世之師表、存神過化，德合乾坤」（指著字），背面（西）面題「參兩大以成能，時行物生，無私化育；綜六經而垂教，禮門義路，不過範圍」。泮宮坊雖然是石造的，但全部模仿木構形式，各類雕刻都很精細。</w:t>
      </w:r>
    </w:p>
    <w:p>
      <w:pPr>
        <w:pStyle w:val="Normal"/>
        <w:ind w:firstLine="480"/>
        <w:rPr/>
      </w:pPr>
      <w:r>
        <w:rPr>
          <w:color w:val="333333"/>
        </w:rPr>
        <w:t>石坊中央橫楣有優美的雙龍與琴棋書畫雕飾，其上的版節則有人物與蝙蝠；屋頂中央為葫蘆，兩端以鴟吻收頭；石柱前後八隻石獅更是古樸可愛，原本是孔廟最外的入口，後來因為開闢南門路而往東移。</w:t>
      </w:r>
      <w:r>
        <w:rPr>
          <w:rFonts w:eastAsia="Times New Roman"/>
          <w:color w:val="333333"/>
        </w:rPr>
        <w:t xml:space="preserv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3:07:00Z</dcterms:created>
  <dc:creator>劉宜婷</dc:creator>
  <dc:description/>
  <cp:keywords/>
  <dc:language>en-US</dc:language>
  <cp:lastModifiedBy>Winiori</cp:lastModifiedBy>
  <dcterms:modified xsi:type="dcterms:W3CDTF">2009-10-03T13:36:00Z</dcterms:modified>
  <cp:revision>4</cp:revision>
  <dc:subject/>
  <dc:title/>
</cp:coreProperties>
</file>