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Hei;黑体" w:hAnsi="SimHei;黑体" w:eastAsia="SimHei;黑体" w:cs="標楷體"/>
          <w:color w:val="FF0000"/>
          <w:sz w:val="32"/>
          <w:szCs w:val="32"/>
        </w:rPr>
      </w:pPr>
      <w:r>
        <w:rPr>
          <w:rFonts w:ascii="SimHei;黑体" w:hAnsi="SimHei;黑体" w:cs="標楷體" w:eastAsia="SimHei;黑体"/>
          <w:color w:val="FF0000"/>
          <w:sz w:val="32"/>
          <w:szCs w:val="32"/>
        </w:rPr>
        <w:t>大成坊 下馬碑 永華宮</w:t>
      </w:r>
    </w:p>
    <w:p>
      <w:pPr>
        <w:pStyle w:val="Normal"/>
        <w:rPr>
          <w:color w:val="333333"/>
        </w:rPr>
      </w:pPr>
      <w:r>
        <w:rPr>
          <w:color w:val="333333"/>
        </w:rPr>
        <w:t>大家好，我是忠義國小小小解說員藍勻孜，我今天要解說的景點是大成坊。</w:t>
      </w:r>
      <w:r>
        <w:rPr>
          <w:rFonts w:eastAsia="Times New Roman"/>
          <w:color w:val="333333"/>
        </w:rPr>
        <w:t xml:space="preserve">   </w:t>
      </w:r>
    </w:p>
    <w:p>
      <w:pPr>
        <w:pStyle w:val="Normal"/>
        <w:rPr>
          <w:color w:val="333333"/>
        </w:rPr>
      </w:pPr>
      <w:r>
        <w:rPr>
          <w:color w:val="333333"/>
        </w:rPr>
        <w:t>孔子廟裡面有三個地方用「大成」取名，大成坊是其中之一。大成的稱呼出自《孟子萬章下》：「孔子之謂集大成也」。意思是孔子整理三代至周公的學問並刪詩書、訂禮樂。贊周易、修春秋，所以是集大成的學者，以大成做為建築名稱最能彰顯孔廟的特質。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大成坊分成東西兩座，東大成坊是孔廟目前的總入口，建於清朝康熙五十四年（一七一五年）由陳璸修建；西大成坊則是清乾隆十四年（一七四九年）由巡台御史楊開鼎興建。</w:t>
      </w:r>
    </w:p>
    <w:p>
      <w:pPr>
        <w:pStyle w:val="Normal"/>
        <w:rPr>
          <w:color w:val="333333"/>
        </w:rPr>
      </w:pPr>
      <w:r>
        <w:rPr>
          <w:color w:val="333333"/>
        </w:rPr>
        <w:t>東西大成坊在外貌上幾乎一樣，下半部都是雙十字型承重牆構造，上面再以木構架撐起中央懸山燕尾，十字型承重牆牆頂也以燕尾收頭，形成六個燕尾的特殊造型，瓦當滴水則有龍形及蝙蝠形紋樣。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台南市孔子廟東西大成坊上都有題坊名，東大成坊朝外掛有「全臺首學」的匾額。但原匾究竟是什麼時設立的，說法不一，目前所掛的匾是最近幾年整修時仿作，原作存放在陳列室裡面。</w:t>
      </w:r>
    </w:p>
    <w:p>
      <w:pPr>
        <w:pStyle w:val="Normal"/>
        <w:rPr>
          <w:color w:val="333333"/>
        </w:rPr>
      </w:pPr>
      <w:r>
        <w:rPr>
          <w:color w:val="333333"/>
        </w:rPr>
        <w:t>東大成坊外面的牆上嵌有「文武官員軍民人等至此下馬」的石碑，稱為下馬碑，可能是清康熙二十六年（一六八七年）設立，說明了孔子至聖的崇高地位，任何人到這裡都必須下馬步行以表示對孔子的誠敬。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「永華宮」主要祭祀的廣澤尊王，就是民間俗稱的「郭聖王」、「聖王公」等，而永華宮是全臺灣最早的廣澤尊王廟，也是廣澤尊王的「台灣開基祖廟」。</w:t>
      </w:r>
    </w:p>
    <w:p>
      <w:pPr>
        <w:pStyle w:val="Normal"/>
        <w:rPr/>
      </w:pPr>
      <w:r>
        <w:rPr/>
        <w:t>根據傳說</w:t>
      </w:r>
      <w:r>
        <w:rPr>
          <w:color w:val="333333"/>
        </w:rPr>
        <w:t>，廣澤尊王是</w:t>
      </w:r>
      <w:r>
        <w:rPr/>
        <w:t>在明朝永曆十六年（西元一六六二年），由延平郡王鄭成功的參軍－陳永華將軍，從福建省南安縣鳳山寺恭迎而來，是目前臺灣最早也可能是唯一的「軟身廣澤尊王」金身。渡臺後，供奉於當時南門城內「山仔尾」（大約為今臺灣銀行、</w:t>
      </w:r>
      <w:hyperlink r:id="rId2">
        <w:bookmarkStart w:id="0" w:name="OLE_LINK1"/>
        <w:r>
          <w:rPr>
            <w:rStyle w:val="InternetLink"/>
            <w:rFonts w:ascii="新細明體;PMingLiU" w:hAnsi="新細明體;PMingLiU" w:cs="新細明體;PMingLiU"/>
            <w:color w:val="000000"/>
            <w:sz w:val="24"/>
            <w:szCs w:val="24"/>
          </w:rPr>
          <w:t>台南</w:t>
        </w:r>
      </w:hyperlink>
      <w:bookmarkEnd w:id="0"/>
      <w:r>
        <w:rPr/>
        <w:t>女中一帶），並且沿用祖廟「鳳山寺」為名。一直到清乾隆年間，地方信眾為了感謝聖王，共同捐款重建，在乾隆十五年（西元一七五Ｏ年）落成，這時為紀念「陳永華將軍」恭迎尊王來臺及建設地方的功勞，便將廟名改成「永華宮」。並且在後殿文物館祭祀陳永華將軍金身，來表彰將軍的功績！</w:t>
      </w:r>
    </w:p>
    <w:p>
      <w:pPr>
        <w:pStyle w:val="Normal"/>
        <w:rPr/>
      </w:pPr>
      <w:r>
        <w:rPr/>
        <w:t>西元一九二四年，永華宮因為日本政府要興建臺灣銀行，廟地被強迫徵收，在西元一九二五年搬遷到孔子廟對面的「六合境柱仔行」巷子裡；光復之後，在西元一九四六年重新修建宮殿；西元一九五八年又大興擴建，才奠定了「永華宮」現在的規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sz w:val="20"/>
      <w:szCs w:val="20"/>
      <w:u w:val="none"/>
    </w:rPr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inan.emmm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4:45:00Z</dcterms:created>
  <dc:creator>劉宜婷</dc:creator>
  <dc:description/>
  <cp:keywords/>
  <dc:language>en-US</dc:language>
  <cp:lastModifiedBy>劉宜婷</cp:lastModifiedBy>
  <dcterms:modified xsi:type="dcterms:W3CDTF">2010-04-05T11:59:00Z</dcterms:modified>
  <cp:revision>8</cp:revision>
  <dc:subject/>
  <dc:title/>
</cp:coreProperties>
</file>