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新細明體;PMingLiU" w:hAnsi="新細明體;PMingLiU" w:cs="新細明體;PMingLiU"/>
        </w:rPr>
      </w:pPr>
      <w:r>
        <w:rPr/>
        <w:t>大家</w:t>
      </w:r>
      <w:r>
        <w:rPr>
          <w:rFonts w:ascii="新細明體;PMingLiU" w:hAnsi="新細明體;PMingLiU" w:cs="新細明體;PMingLiU"/>
        </w:rPr>
        <w:t>好，我是忠義國小小小解說員藍勻孜，我今天要解說的景點是名宦祠﹑鄉賢祠﹑節孝祠﹑孝子祠，四個祠。</w:t>
      </w:r>
    </w:p>
    <w:p>
      <w:pPr>
        <w:pStyle w:val="Normal"/>
        <w:snapToGrid w:val="false"/>
        <w:spacing w:lineRule="auto" w:line="360"/>
        <w:rPr/>
      </w:pPr>
      <w:r>
        <w:rPr/>
        <w:t>孔廟的鄉賢祠是清朝時設立的，在當時，鄉里的賢士們死了以後，可以由地方上的官員稟報朝廷，只要經過批准，就可以在孔廟的鄉賢祠裡面設立牌位，讓後世的人們追弔祭祀。鄉賢祠是放鄉裡賢士的牌位，那「節孝祠」「孝子祠」，顧名思義，一個是放貞節並孝順公婆的婦女牌位，一個是放孝順父母的兒子牌位。也都要稟報朝廷才能設牌位，一方面是要獎勵他們，另一方面則是要鼓勵人們遵守各種倫理道德。</w:t>
      </w:r>
    </w:p>
    <w:p>
      <w:pPr>
        <w:pStyle w:val="Normal"/>
        <w:ind w:firstLine="480"/>
        <w:rPr>
          <w:color w:val="333333"/>
        </w:rPr>
      </w:pPr>
      <w:r>
        <w:rPr/>
        <w:t>東邊的名宦祠和鄉賢祠位於大成門兩邊，它們是進入大成門之前會先參觀的地方。台南市孔子廟最早的名宦祠鄉賢祠是清康熙五十四年（一七一五年）興建的，當時是位於崇聖祠前面的左右兩邊。清乾隆十四年（一七四九年）廩生侯世輝等人捐錢改建孔廟的時候，將原本的空間改成禮樂庫和典籍庫，名宦祠和鄉賢祠也被搬到大成門兩旁。日治大正六年（一九一七年）整修之後，把原本為在左邊的鄉賢祠改成節孝祠和孝子祠，鄉賢祠就和名宦祠合而為一。</w:t>
      </w:r>
      <w:r>
        <w:rPr>
          <w:color w:val="333333"/>
        </w:rPr>
        <w:t>台灣自清康熙二十二年（一六八三年）至清光緒二十一年（一八九五年）間，地方士紳因為德行，歿後奉旨入禮鄉賢祠者只有淡水廳的鄭崇和、鄭用錫、鄭用鑑、台灣縣的王鳳來與嘉義縣的陳震曜五人，而獲頒「鄉賢」匾的只有鄭用錫與陳震曜二人。陳震曜之「鄉賢」匾及奉旨入祀牌則存放於民族文物館內。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就建築而言，名宦祠鄉賢祠是一字型空間，面寬三開間，前有簷廊。祠門開於中央（明間），為格扇形式。左右次間為檻窗形式，上半段為窗檽，下半段泥塑龍虎牆堵。簷廊左右牆堵亦有花鳥彩畫，然已逐漸風化。在構造上，名宦祠鄉賢祠木構架非常簡樸，柱子以圓形石材為礎。屋頂為硬山形式，端部以燕尾起翹。室內神龕共有三座，中央及左（東）邊為名宦神位，右（西）邊為鄉賢神位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目前名宦祠和鄉賢祠內供奉的有當年圍攻台灣，打敗鄭克塽的福建水師提督施琅與台灣知府蔣毓英等名宦十人，鄉賢二人則是王鳳來與陳震曜。至於後來才增加的節孝祠﹑孝子祠，供奉的節孝婦女有兩百七十三位，孝子卻只有侯瑞珍一個人，可見得要成為鄉里公認的孝子是很困難的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0:54:00Z</dcterms:created>
  <dc:creator>Winiori</dc:creator>
  <dc:description/>
  <cp:keywords/>
  <dc:language>en-US</dc:language>
  <cp:lastModifiedBy>Winiori</cp:lastModifiedBy>
  <dcterms:modified xsi:type="dcterms:W3CDTF">2009-10-03T13:44:00Z</dcterms:modified>
  <cp:revision>2</cp:revision>
  <dc:subject/>
  <dc:title>大家好，我是忠義國小小小解說員藍勻孜，我今天要解說的景點是名宦祠﹑鄉賢祠﹑節孝祠﹑孝子祠，四個祠</dc:title>
</cp:coreProperties>
</file>